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8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     1 2 1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2 1 3 2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3 2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739"/>
        <w:gridCol w:w="1029"/>
        <w:gridCol w:w="1172"/>
        <w:gridCol w:w="1596"/>
        <w:gridCol w:w="2163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ни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єхо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ін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26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